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по делу об административном правонарушении, возбуждённому в отношении 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/>
        <w:t xml:space="preserve">В соответствии с пунктом 5 Постановления Пленума Верховного Суда РФ №5 от 10 октября 2003 года «О применении судами общей юрисдикции общепризнанных принципов и норм международного права и международных договоров Российской Федерации»: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«Международные договоры, которые имеют прямое и непосредственное действие в правовой системе Российской Федерации, применимы судами, в том числе военными, при разрешении гражданских, уголовных и административных дел, в частности при рассмотрении дел об административных правонарушениях, если международным договором Российской Федерации установлены иные правила, чем предусмотренные законодательством об административных правонарушениях.»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/>
        <w:t>Согласно статье 1 Федерального Закона от 30 марта 1998 г. № 54-ФЗ «О ратификации Конвенции о защите прав человека и основных свобод и Протоколов к ней»,</w:t>
      </w:r>
      <w:r>
        <w:rPr>
          <w:i/>
          <w:u w:val="single"/>
        </w:rPr>
        <w:t xml:space="preserve"> Российская Федерация, как участник Конвенции о защите прав человека и основных свобод, признает </w:t>
      </w:r>
      <w:r>
        <w:rPr>
          <w:rStyle w:val="Findtext"/>
          <w:i/>
          <w:u w:val="single"/>
        </w:rPr>
        <w:t>юрисдикцию</w:t>
      </w:r>
      <w:r>
        <w:rPr>
          <w:i/>
          <w:u w:val="single"/>
        </w:rPr>
        <w:t xml:space="preserve"> Европейского </w:t>
      </w:r>
      <w:r>
        <w:rPr>
          <w:rStyle w:val="Findtext"/>
          <w:i/>
          <w:u w:val="single"/>
        </w:rPr>
        <w:t>суда</w:t>
      </w:r>
      <w:r>
        <w:rPr>
          <w:i/>
          <w:u w:val="single"/>
        </w:rPr>
        <w:t xml:space="preserve"> по правам человека обязательной по вопросам толкования и </w:t>
      </w:r>
      <w:r>
        <w:rPr>
          <w:rStyle w:val="Findtext"/>
          <w:i/>
          <w:u w:val="single"/>
        </w:rPr>
        <w:t>применения</w:t>
      </w:r>
      <w:r>
        <w:rPr>
          <w:i/>
          <w:u w:val="single"/>
        </w:rPr>
        <w:t xml:space="preserve"> Конвенции и Протоколов к ней в случае предполагаемого нарушения Российской Федерацией положений этих договорных актов, когда предполагаемое нарушение имело место после вступления их в силу в отношении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lang w:eastAsia="ru-RU"/>
        </w:rPr>
        <w:t>В</w:t>
      </w:r>
      <w:r>
        <w:rPr/>
        <w:t xml:space="preserve"> соответствии с пп.</w:t>
      </w:r>
      <w:r>
        <w:rPr>
          <w:lang w:val="en-US"/>
        </w:rPr>
        <w:t>d</w:t>
      </w:r>
      <w:r>
        <w:rPr/>
        <w:t xml:space="preserve">  п.3 ст.6 Европейской конвенции о защите прав человека и основных свобод обвиняемый имеет право допрашивать показывающих против него свидетелей или право на то, чтобы эти свидетели были допрошены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На основании вышеизложенного прошу суд вызвать в качестве свидетелей сотрудников полиции, осуществлявших задержание лица, в отношение которого ведется дело об административном правонарушении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ind w:left="0" w:right="0" w:firstLine="708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 ПРОШУ вынести решение в виде определения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Findtext">
    <w:name w:val="find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37:00Z</dcterms:created>
  <dc:creator>IvanNin</dc:creator>
  <dc:description/>
  <dc:language>en-US</dc:language>
  <cp:lastModifiedBy>zboroshenko</cp:lastModifiedBy>
  <cp:lastPrinted>2009-05-05T20:17:00Z</cp:lastPrinted>
  <dcterms:modified xsi:type="dcterms:W3CDTF">2009-05-05T16:53:00Z</dcterms:modified>
  <cp:revision>10</cp:revision>
  <dc:subject/>
  <dc:title>Жалоба</dc:title>
</cp:coreProperties>
</file>